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09093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BETACOM SRL è alla ricerca di N.1 SISTEMI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ane neo laureato da avviare alla professione di OPERATORE DI HELP DESK</w:t>
      </w:r>
    </w:p>
    <w:p>
      <w:pPr>
        <w:pStyle w:val="Testonormale1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La Risorsa sarò impiegata in un’attività di: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upporto telefonico agli utenti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pertura e gestione ticket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upporto sistemistico agli utenti (reti, stampanti, ecc.)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supporto applicativo agli utenti (office e applicativi)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redisposizione nuove postazioni di lavoro;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gestione rete e account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Triennale e/o Magistrale in Ingegneria Informatica ed Elettron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Conoscenza di Windo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scenza di Microsoft Office e/o Open Off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à di configurare pc e ret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scenza base di Windows e Linu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à di relazionarsi e lavorare in tea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lem solving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Tirocinio extracurricolare di sei mesi, con possibilità di proroga e assunzione; rimborso mensile di euro 600 (seicentoeur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cenz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cv@betacom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20 gennaio 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v@beta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6:53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1-09T11:13:00Z</dcterms:modified>
  <cp:revision>10</cp:revision>
  <dc:subject/>
  <dc:title/>
</cp:coreProperties>
</file>