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t s.r.l., società di consulenza ICT in forte espansione è alla ricerca di 3</w:t>
      </w:r>
      <w:r>
        <w:rPr>
          <w:rFonts w:cs="Arial" w:ascii="Arial" w:hAnsi="Arial"/>
          <w:sz w:val="22"/>
          <w:szCs w:val="22"/>
        </w:rPr>
        <w:t xml:space="preserve"> Analisti Funzionali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candidato, inserito in team di progetto, si occuperà della definizione dei requisiti, della modellazione dei processi e della redazione e aggiornamento della documentazione funzionale oltre ad interfacciarsi con il cliente.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candidato ideale è in possesso dei seguenti requisiti: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 xml:space="preserve">- Laurea triennale/magistrale in Ingegneria Gestionale 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Ottima capacità nella produzione di documentazione di analisi funzionale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Conoscenza di metodologie per la redazione dell’ analisi funzionale (es. UML)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buone capacità di problem solving</w:t>
      </w:r>
    </w:p>
    <w:p>
      <w:pPr>
        <w:pStyle w:val="Normal"/>
        <w:rPr>
          <w:rFonts w:ascii="Arial" w:hAnsi="Arial" w:eastAsia="SimSun;宋体" w:cs="Arial"/>
          <w:b/>
          <w:b/>
          <w:color w:val="5F81AA"/>
          <w:sz w:val="22"/>
          <w:szCs w:val="22"/>
        </w:rPr>
      </w:pPr>
      <w:r>
        <w:rPr>
          <w:rFonts w:eastAsia="SimSun;宋体"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i offre 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f.campi@bitsrl.net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30 novembre 2017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campi@bitsrl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16:00Z</dcterms:created>
  <dc:creator>10140</dc:creator>
  <dc:description/>
  <cp:keywords/>
  <dc:language>en-US</dc:language>
  <cp:lastModifiedBy>AMM-P0363</cp:lastModifiedBy>
  <cp:lastPrinted>2017-10-30T12:16:00Z</cp:lastPrinted>
  <dcterms:modified xsi:type="dcterms:W3CDTF">2017-10-30T11:16:00Z</dcterms:modified>
  <cp:revision>4</cp:revision>
  <dc:subject/>
  <dc:title/>
</cp:coreProperties>
</file>